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bookmarkStart w:id="0" w:name="_Hlk45886544"/>
      <w:bookmarkEnd w:id="0"/>
      <w:r>
        <w:rPr>
          <w:rFonts w:cs="Arial" w:ascii="Arial" w:hAnsi="Arial"/>
          <w:sz w:val="20"/>
          <w:szCs w:val="20"/>
          <w:lang w:val="et-EE"/>
        </w:rPr>
        <w:t>Kantsleri…… käskkirjaga nr ..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kinnitatud „Sotsiaalministeeriumi toetuse andmise ja järelevalve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bookmarkStart w:id="1" w:name="_Hlk45886544"/>
      <w:bookmarkEnd w:id="1"/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bookmarkStart w:id="2" w:name="_Hlk152434193"/>
      <w:r>
        <w:rPr>
          <w:rFonts w:cs="Arial" w:ascii="Arial" w:hAnsi="Arial"/>
          <w:b/>
          <w:sz w:val="22"/>
          <w:szCs w:val="22"/>
        </w:rPr>
        <w:t xml:space="preserve">Taotlusvorm riigieelarvelise toetuse taotlemiseks </w:t>
      </w:r>
      <w:bookmarkEnd w:id="2"/>
      <w:r>
        <w:rPr>
          <w:rFonts w:cs="Arial" w:ascii="Arial" w:hAnsi="Arial"/>
          <w:b/>
          <w:sz w:val="22"/>
          <w:szCs w:val="22"/>
        </w:rPr>
        <w:t>(ministri otsustuskorras ja konkursi korral)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S Koeru Hooldekeskus, </w:t>
            </w:r>
            <w:r>
              <w:rPr>
                <w:rFonts w:cs="Arial" w:ascii="Arial" w:hAnsi="Arial"/>
                <w:b/>
                <w:bCs/>
                <w:color w:val="424242"/>
                <w:sz w:val="22"/>
                <w:szCs w:val="22"/>
                <w:shd w:fill="FFFFFF" w:val="clear"/>
              </w:rPr>
              <w:t>167761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t-EE"/>
              </w:rPr>
              <w:t>Ida 2, Koeru, Järva vald, Järva maakond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t-EE"/>
                </w:rPr>
                <w:t>piret@dementsus.ee</w:t>
              </w:r>
            </w:hyperlink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 xml:space="preserve">telef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t-EE" w:eastAsia="en-US"/>
              </w:rPr>
              <w:t>5831750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bookmarkStart w:id="3" w:name="_Hlk152434228"/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 xml:space="preserve">AS Koeru Hooldekesku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bookmarkStart w:id="4" w:name="_Hlk152434228"/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 xml:space="preserve">SEB EE101010220298838223 </w:t>
            </w:r>
            <w:bookmarkEnd w:id="4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272069 euro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Dementsuse Kompetentsikeskuse tegevuste finantseerimine 2024. aastal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01.01.2024-31.12.202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unkti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Kululiik 1 Personalikulu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1.01.2024-31.12.2024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DKK 4 palgalist töötajat, käsunduslepingute kul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Kululiik 2 Üldised tegevuskulud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01.01.2024-31.12.202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administreerimine, majanduskulud, isikliku auto kasutamine, välislähetused j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Kululiik 3 Sisutegevuste kulud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01.01.2024-31.12.20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onverentsi, koolituste ja seminaride korraldamine, tugigruppide koordineerimine, teavituskulud, trükised, õppevahendid j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ad:</w:t>
            </w: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 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1134"/>
            </w:tblGrid>
            <w:tr>
              <w:trPr>
                <w:trHeight w:val="454" w:hRule="atLeast"/>
              </w:trPr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b/>
                      <w:b/>
                      <w:bCs/>
                      <w:lang w:val="et-EE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t-EE"/>
                    </w:rPr>
                    <w:t>Tegevuste tulemuste mõõdiku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t-EE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t-EE"/>
                    </w:rPr>
                    <w:t>2024</w:t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Dementsusesõbraliku märgise saanud asutuste arv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color w:val="000000"/>
                      <w:lang w:val="et-EE"/>
                    </w:rPr>
                  </w:pPr>
                  <w:r>
                    <w:rPr>
                      <w:rFonts w:cs="Arial" w:ascii="Arial" w:hAnsi="Arial"/>
                      <w:color w:val="000000"/>
                      <w:lang w:val="et-EE"/>
                    </w:rPr>
                    <w:t>3</w:t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Nõustamiste kordade arv:</w:t>
                  </w:r>
                </w:p>
                <w:p>
                  <w:pPr>
                    <w:pStyle w:val="Loendilik"/>
                    <w:numPr>
                      <w:ilvl w:val="0"/>
                      <w:numId w:val="1"/>
                    </w:numPr>
                    <w:spacing w:before="0" w:after="12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rsonaalnõustamiste kordade arv dementsusega inimeste lähedastele.</w:t>
                  </w:r>
                </w:p>
                <w:p>
                  <w:pPr>
                    <w:pStyle w:val="Loendilik"/>
                    <w:numPr>
                      <w:ilvl w:val="0"/>
                      <w:numId w:val="1"/>
                    </w:numPr>
                    <w:spacing w:before="0" w:after="12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Ekspertnõustamiste kordade arv (KOVid, hoolekande- ja tervishoiuasutused ning spetsialistid)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150</w:t>
                  </w:r>
                </w:p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Koolitustel (sh seminaridel, infopäevadel) osalenute arv kokku:</w:t>
                  </w:r>
                </w:p>
                <w:p>
                  <w:pPr>
                    <w:pStyle w:val="Loendilik"/>
                    <w:numPr>
                      <w:ilvl w:val="0"/>
                      <w:numId w:val="2"/>
                    </w:numPr>
                    <w:spacing w:before="0" w:after="120"/>
                    <w:contextualSpacing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oolitatud lähedaste arv.</w:t>
                  </w:r>
                </w:p>
                <w:p>
                  <w:pPr>
                    <w:pStyle w:val="Loendilik"/>
                    <w:numPr>
                      <w:ilvl w:val="0"/>
                      <w:numId w:val="2"/>
                    </w:numPr>
                    <w:spacing w:before="0" w:after="12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htrühmaga töötavate spetsialistidele suunatud koolituste ja koolitatute arv, sh eraldi välja tuua teenuseosutajate arv, teenuseosutajate juures töötavate töötajate, kohalike omavalitsuste ja kohalike omavalitsuste töötajate arv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300</w:t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Tugigrupis osalejate arv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color w:val="000000"/>
                      <w:lang w:val="et-EE"/>
                    </w:rPr>
                  </w:pPr>
                  <w:r>
                    <w:rPr>
                      <w:rFonts w:cs="Arial" w:ascii="Arial" w:hAnsi="Arial"/>
                      <w:color w:val="000000"/>
                      <w:lang w:val="et-EE"/>
                    </w:rPr>
                    <w:t>150</w:t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Uute tugigruppide loomin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3</w:t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lang w:val="et-EE"/>
                    </w:rPr>
                  </w:pPr>
                  <w:r>
                    <w:rPr>
                      <w:rFonts w:cs="Arial" w:ascii="Arial" w:hAnsi="Arial"/>
                      <w:lang w:val="et-EE"/>
                    </w:rPr>
                    <w:t>Valdkondlike teavitusürituste või -tegevuste (nt rahvusvaheline konverents, seminarid) arv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bCs/>
                      <w:lang w:val="et-EE"/>
                    </w:rPr>
                  </w:pPr>
                  <w:r>
                    <w:rPr>
                      <w:rFonts w:cs="Arial" w:ascii="Arial" w:hAnsi="Arial"/>
                      <w:bCs/>
                      <w:lang w:val="et-EE"/>
                    </w:rPr>
                    <w:t>5</w:t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color w:val="000000"/>
                      <w:lang w:val="et-EE"/>
                    </w:rPr>
                  </w:pPr>
                  <w:r>
                    <w:rPr>
                      <w:rFonts w:cs="Arial" w:ascii="Arial" w:hAnsi="Arial"/>
                      <w:color w:val="000000"/>
                      <w:lang w:val="et-EE" w:eastAsia="et-EE"/>
                    </w:rPr>
                    <w:t>Dementsuse Sõprade Liikumise eestvedamine ja edendamine, sh uute grupijuhtide arv ja DS ar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bCs/>
                      <w:lang w:val="et-EE"/>
                    </w:rPr>
                  </w:pPr>
                  <w:r>
                    <w:rPr>
                      <w:rFonts w:cs="Arial" w:ascii="Arial" w:hAnsi="Arial"/>
                      <w:bCs/>
                      <w:lang w:val="et-EE"/>
                    </w:rPr>
                    <w:t>5/ 100</w:t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rFonts w:cs="Arial" w:ascii="Arial" w:hAnsi="Arial"/>
                      <w:color w:val="000000"/>
                      <w:lang w:val="et-EE" w:eastAsia="et-EE"/>
                    </w:rPr>
                    <w:t xml:space="preserve">Poliitikakujundamise ja teadlikkuse tõstmise väljundid 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color w:val="000000"/>
                      <w:lang w:val="et-EE" w:eastAsia="et-EE"/>
                    </w:rPr>
                  </w:pPr>
                  <w:r>
                    <w:rPr>
                      <w:rFonts w:cs="Arial" w:ascii="Arial" w:hAnsi="Arial"/>
                      <w:color w:val="000000"/>
                      <w:lang w:val="et-EE" w:eastAsia="et-EE"/>
                    </w:rPr>
                    <w:t>(sisendid arengudokumentidesse, väljatöötatud juhendid, uued infomaterjalid jm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ascii="Arial" w:hAnsi="Arial" w:cs="Arial"/>
                      <w:bCs/>
                      <w:lang w:val="et-EE"/>
                    </w:rPr>
                  </w:pPr>
                  <w:r>
                    <w:rPr>
                      <w:rFonts w:cs="Arial" w:ascii="Arial" w:hAnsi="Arial"/>
                      <w:bCs/>
                      <w:lang w:val="et-EE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11. Kas küsitud tegevuse rahastamiseks kasutatakse muud rahastust, sh koostööpartnerid (KOV, omafinantseering jne) või lisatakse omafinantseeringu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 xml:space="preserve">Küsitud tegevusteks muud rahastust ei kasutat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aotletud on lisarahastus partnerilt põhitegevusega seotud lisategevusteks- Tervise Arengu Instituut, mentorlusprogramm, 25000 eurot, rahastusotsust taotlemise hetkel veel tehtud ei ol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 xml:space="preserve">12. Mis mõju avaldab tegevus organisatsioonile, ühiskonnale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u w:val="single"/>
                <w:lang w:val="et-E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lang w:val="et-EE"/>
              </w:rPr>
              <w:t>2024. aasta eesmärgid: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eastAsia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>1) Dementsuse Kompetentsikeskus (DKK) pakub jätkusuutlikult toetavaid teenuseid dementsusega inimestele ja nende lähedastele ning dementsuse valdkonna spetsialistidele.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eastAsia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>2) DKK on aktiivne koostööpartner teadus- ja haridusasutustele dementsuse valdkonna  arendamisel ning on koostöövõrgustiku eestvedaja.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eastAsia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3) DKK tagab tugigruppide võrgustiku toimimise, korraldab Dementsuse Sõprade liikumist ja aitab kaasa teenuste kvaliteedi tõusule hoolekandeasutustes. </w:t>
            </w:r>
          </w:p>
          <w:p>
            <w:pPr>
              <w:pStyle w:val="Normal"/>
              <w:spacing w:lineRule="auto" w:line="256"/>
              <w:jc w:val="both"/>
              <w:rPr>
                <w:rFonts w:ascii="Arial" w:hAnsi="Arial" w:eastAsia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>4) DKK osaleb aktiivselt dementsusealase poliitika kujundamises ning ühiskonna teadlikkuse tõstmises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t-EE"/>
              </w:rPr>
            </w:pPr>
            <w:r>
              <w:rPr>
                <w:rFonts w:cs="Arial" w:ascii="Arial" w:hAnsi="Arial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Jah, Dementsuse Kompetentsikeskuse tegevused jätkuvad järgnevatel aastatel strateegilise plaani 2023-2027 aluse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14. Finantseelarve.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</w:tblGrid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KULULI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Kokku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Personalikulud kok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1837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öötasu (4 töötajat+ käsunduslepingu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75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ersonalikuluga kaasnevad mak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62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Üldised tegevu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46069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Administreerimi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069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Lähetus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0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oolituskulu (keskuse töötajate koolitus, supervisio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3000</w:t>
            </w:r>
          </w:p>
        </w:tc>
      </w:tr>
      <w:tr>
        <w:trPr>
          <w:trHeight w:val="19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Ruumide majandusku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1000</w:t>
            </w:r>
          </w:p>
        </w:tc>
      </w:tr>
      <w:tr>
        <w:trPr>
          <w:trHeight w:val="1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õidukite ülalpidamise k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(isikliku auto kompensatsioon sõidupäeviku aluse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000</w:t>
            </w:r>
          </w:p>
        </w:tc>
      </w:tr>
      <w:tr>
        <w:trPr>
          <w:trHeight w:val="2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Info- ja kommunikatsiooni-tehnoloogia ku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Inven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Sisutegevuste 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423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oolituste korraldamine kõigile sihtgruppi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53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ommunikatsiooni-kultuuri- ja vaba aja sisustamise ku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isseostetavad teenus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6000</w:t>
            </w:r>
          </w:p>
        </w:tc>
      </w:tr>
      <w:tr>
        <w:trPr>
          <w:trHeight w:val="2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KOK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27206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n taotlejana, et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ei ole saanud sama kulu hüvitamiseks toetust teistelt finantseerijatelt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ei ole varem saadud toetuste kohta aruande esitamise võlgnevust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ei ole tähtajaks tagastamata toetuse jääki ega maksmata tagasinõuet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ei ole ministeeriumi ega selle hallatava asutuse ametnik (töötaja) ega nendega seotud isik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meie suhtes ei ole algatatud pankrotimenetlust ega sundlikvideerimist ning puuduvad maksuvõlad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Piret Purdelo-Tomingas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AS Koeru Hooldekeskus juhatuse liig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Dementsuse Kompetentsikeskuse juh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oendilik">
    <w:name w:val="Loendi lõik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ret@dementsu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6:22:00Z</dcterms:created>
  <dc:creator>niina</dc:creator>
  <dc:description/>
  <cp:keywords/>
  <dc:language>en-US</dc:language>
  <cp:lastModifiedBy>Piret Purdelo-Tomingas</cp:lastModifiedBy>
  <cp:lastPrinted>2014-11-26T10:52:00Z</cp:lastPrinted>
  <dcterms:modified xsi:type="dcterms:W3CDTF">2023-12-06T16:22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